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089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136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731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348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531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930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576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252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506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0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562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84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408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