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30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0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04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89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685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45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19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194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78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756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9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10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86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960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01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110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698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