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36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228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96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81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464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93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667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26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02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46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013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51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31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38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225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