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66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02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7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30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91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34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1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36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7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43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9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76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