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48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43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5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72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1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157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333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206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75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13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594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40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958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6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399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1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