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769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551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315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065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664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49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91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19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269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160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797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814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224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635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14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