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963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266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538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950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484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12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124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446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910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897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75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005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