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1143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599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1961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4310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5573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1687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8776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2476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74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408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35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376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5711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610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106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205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232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