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239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39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02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019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303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61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199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289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90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86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197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869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34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53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