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6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20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5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088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995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19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90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357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7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2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6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68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58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