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0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03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18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18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66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352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44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3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9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13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3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9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580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844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103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42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93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