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662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579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51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215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57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988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115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09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3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342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64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98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047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98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6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