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5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776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89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99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080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65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841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72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366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18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8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990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