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88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25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360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469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762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26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35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32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4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61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9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34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250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985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38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273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36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