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1126555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6459388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592554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6046509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5277593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5695121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797432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8409256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3365424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3928586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1485472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7826803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5557653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9551208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1200360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