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273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552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188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254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904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093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205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936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416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461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697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197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9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