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332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778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751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577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021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68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905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018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505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798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889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850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593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710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07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160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142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