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77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784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38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319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64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0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875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930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263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01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406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70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496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700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040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