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140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556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674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5150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914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153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4095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391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87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044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929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356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20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