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34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6870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412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14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714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422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17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44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595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04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40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35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807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559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984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99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9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