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530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704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150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852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730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205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252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859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541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449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662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9058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554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08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071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