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9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58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9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41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27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9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207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864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87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77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1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778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38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