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136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74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055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986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39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839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595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451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422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232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763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017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966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372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97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20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626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