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933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1068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2769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2566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4426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223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771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395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1796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931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3846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685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4910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1107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7117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