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88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86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70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34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719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08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81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32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81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618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5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93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