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05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62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004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414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01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70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9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36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872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48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678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3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15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79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180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06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07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