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67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65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39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36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78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908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506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24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446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55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271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34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940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6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