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24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37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50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929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121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1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92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11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322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55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652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3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632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