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65456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3332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24531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21228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49195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06221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8154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7472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47303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67603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44455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86505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1589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08311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12685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59348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18480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