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3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182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107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12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73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52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997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137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43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94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07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54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35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1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