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2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96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308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08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9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238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566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1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134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974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2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921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934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