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117239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630152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249152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177820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27063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444541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178174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964399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632912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383779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6587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66720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409858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868338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340622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73504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160496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