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94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9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22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20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470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028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767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21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70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11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74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518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50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340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86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