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29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97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47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20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1026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5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7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43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509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813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41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5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779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