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9583737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5261816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0023798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2712353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8952676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0513109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6415775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649874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1687447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4675150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6535332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6557271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5957481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2146513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5789580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0205099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4156877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