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113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49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076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449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483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08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684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493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045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745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492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131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85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11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204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