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96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343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833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290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113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38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6137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998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80861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3754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188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227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23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