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5695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1672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4088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8155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17713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2113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9074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3091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50160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9372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7606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2403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0757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424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0285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508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5262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