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56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491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41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212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513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23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0188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413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22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0042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544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45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709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94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775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