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110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79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919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180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2508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658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775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275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176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459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186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87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2801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