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7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595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132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759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554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710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5366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337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0796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71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7765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8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833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59597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5304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696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41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