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21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964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996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5782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636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6967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095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440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041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51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2586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675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6948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084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738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