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8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02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30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26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74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14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77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4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3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65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00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6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48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