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306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480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5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36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05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28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626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249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84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99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25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48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96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20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633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430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30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