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48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13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827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61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834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816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638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341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182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29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768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153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077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335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46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