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98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57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08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51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985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274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39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984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041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16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028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81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84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