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93364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08320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30907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90723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24738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67313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54477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91294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65088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85264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72905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27363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02221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47972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49249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4939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31656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