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5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904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80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174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534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32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253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373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304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571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73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5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12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220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100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