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161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659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948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359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06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48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514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204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639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701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658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61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080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