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345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30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681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290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605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74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555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10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288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61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5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15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765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99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230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827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64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